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  <w:sz w:val="24"/>
        </w:rPr>
        <w:t>Opracowała:</w:t>
      </w:r>
      <w:r>
        <w:rPr>
          <w:sz w:val="24"/>
        </w:rPr>
        <w:t xml:space="preserve"> mgr inż. Dorota Michorczyk</w:t>
      </w:r>
    </w:p>
    <w:p>
      <w:pPr>
        <w:pStyle w:val="Normal"/>
        <w:rPr/>
      </w:pPr>
      <w:r>
        <w:rPr/>
        <w:t xml:space="preserve">Gimnazjum Publiczne nr 1 </w:t>
      </w:r>
    </w:p>
    <w:p>
      <w:pPr>
        <w:pStyle w:val="Normal"/>
        <w:rPr/>
      </w:pPr>
      <w:r>
        <w:rPr/>
        <w:t xml:space="preserve">im. Mikołaja Kopernika </w:t>
      </w:r>
    </w:p>
    <w:p>
      <w:pPr>
        <w:pStyle w:val="Normal"/>
        <w:rPr/>
      </w:pPr>
      <w:r>
        <w:rPr/>
        <w:t>49 – 200 Grodków</w:t>
      </w:r>
    </w:p>
    <w:p>
      <w:pPr>
        <w:pStyle w:val="Normal"/>
        <w:rPr/>
      </w:pPr>
      <w:r>
        <w:rPr/>
        <w:t xml:space="preserve">ul. Powstańców Śl. 24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SPEKT LEKCJI WYCHOWAWCZEJ W GIMNAZJUM</w:t>
      </w:r>
    </w:p>
    <w:p>
      <w:pPr>
        <w:pStyle w:val="Heading6"/>
        <w:rPr/>
      </w:pPr>
      <w:r>
        <w:rPr/>
        <w:t>KLASA I - III</w:t>
      </w:r>
    </w:p>
    <w:p>
      <w:pPr>
        <w:pStyle w:val="Heading2"/>
        <w:rPr/>
      </w:pPr>
      <w:r>
        <w:rPr/>
        <w:t>Temat: Alkohol i nasze uczucia</w:t>
      </w:r>
    </w:p>
    <w:p>
      <w:pPr>
        <w:pStyle w:val="Normal"/>
        <w:rPr/>
      </w:pPr>
      <w:r>
        <w:rPr>
          <w:b/>
          <w:bCs/>
          <w:sz w:val="32"/>
        </w:rPr>
        <w:t>Czas trwania</w:t>
      </w:r>
      <w:r>
        <w:rPr>
          <w:sz w:val="32"/>
        </w:rPr>
        <w:t>: 45 minu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el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znanie wzajemnych związków miedzy piciem alkoholu a życiem uczuciowym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większenie świadomości zagrożeń dla życia uczuciowego, spowodowanych przez nietrzeźwe zachowania innych ludzi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kazanie szeregu nieszczęść, które niesie alkoh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ormy:</w:t>
      </w:r>
    </w:p>
    <w:p>
      <w:pPr>
        <w:pStyle w:val="Normal"/>
        <w:rPr/>
      </w:pPr>
      <w:r>
        <w:rPr>
          <w:sz w:val="28"/>
        </w:rPr>
        <w:t>Praca zbiorowa i praca w grupach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etody:</w:t>
      </w:r>
    </w:p>
    <w:p>
      <w:pPr>
        <w:pStyle w:val="Normal"/>
        <w:rPr>
          <w:sz w:val="28"/>
        </w:rPr>
      </w:pPr>
      <w:r>
        <w:rPr>
          <w:sz w:val="28"/>
        </w:rPr>
        <w:t>Dyskusja, pogadan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 R Z B I E G     Z A J Ę Ć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9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zynności organizacyj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nauczycie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uczniów</w:t>
            </w:r>
          </w:p>
        </w:tc>
      </w:tr>
      <w:tr>
        <w:trPr>
          <w:trHeight w:val="53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prowadzenie do zaję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>Jedną z najważniejszych spraw w życiu człowieka są uczucia – nadają one barwę życiu, są „</w:t>
            </w:r>
            <w:r>
              <w:rPr>
                <w:i/>
                <w:iCs/>
              </w:rPr>
              <w:t>pokarmem dla duszy”</w:t>
            </w:r>
            <w:r>
              <w:rPr/>
              <w:t xml:space="preserve"> oraz subiektywną miarą wartości i sensowności życia. Alkohol bardzo silnie wpływa na nasze uczucia.</w:t>
            </w:r>
          </w:p>
          <w:p>
            <w:pPr>
              <w:pStyle w:val="Normal"/>
              <w:rPr/>
            </w:pPr>
            <w:r>
              <w:rPr/>
              <w:t xml:space="preserve"> ▪ </w:t>
            </w:r>
            <w:r>
              <w:rPr/>
              <w:t>Bezpośredni wpływ polega na tym, że po wypiciu alkohol rozpuszczony w krwi dociera do tego miejsca w mózgu, które reguluje nasze życie uczuciowe. W ten sposób ludzie:</w:t>
            </w:r>
          </w:p>
          <w:p>
            <w:pPr>
              <w:pStyle w:val="Normal"/>
              <w:rPr/>
            </w:pPr>
            <w:r>
              <w:rPr/>
              <w:t>- uśmierzają swoje przykre uczucia (smutek, cierpienie, poczucie winy, lęk),</w:t>
            </w:r>
          </w:p>
          <w:p>
            <w:pPr>
              <w:pStyle w:val="Normal"/>
              <w:rPr/>
            </w:pPr>
            <w:r>
              <w:rPr/>
              <w:t xml:space="preserve">- wzbudzają w sobie przyjemne uczucia (rozluźnienie, wesołość, beztroskę),  </w:t>
            </w:r>
          </w:p>
          <w:p>
            <w:pPr>
              <w:pStyle w:val="Normal"/>
              <w:rPr/>
            </w:pPr>
            <w:r>
              <w:rPr/>
              <w:t>- zmieniają swoje myślenie                          i postępowanie.</w:t>
            </w:r>
          </w:p>
          <w:p>
            <w:pPr>
              <w:pStyle w:val="Normal"/>
              <w:rPr/>
            </w:pPr>
            <w:r>
              <w:rPr/>
              <w:t xml:space="preserve"> ▪ </w:t>
            </w:r>
            <w:r>
              <w:rPr/>
              <w:t xml:space="preserve">Próby bezpośredniego manipulowania swoimi uczuciami często przynoszą rozczarowania             i nieoczekiwane rezultaty, ponieważ:    </w:t>
            </w:r>
          </w:p>
          <w:p>
            <w:pPr>
              <w:pStyle w:val="Normal"/>
              <w:rPr/>
            </w:pPr>
            <w:r>
              <w:rPr/>
              <w:t>- przykre uczucia uśpione na chwilę powracają ze zdwojoną siłą ,</w:t>
            </w:r>
          </w:p>
          <w:p>
            <w:pPr>
              <w:pStyle w:val="Normal"/>
              <w:rPr/>
            </w:pPr>
            <w:r>
              <w:rPr/>
              <w:t>-przyjemne uczucia zwabione alkoholem szybko znikają,  pozostawiają po sobie pustkę                i pragnienie ponownego zażywania.</w:t>
            </w:r>
          </w:p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 xml:space="preserve">Pośredni wpływ polega na tym,                     że różne osoby, z którymi się kontaktujemy po wypiciu alkoholu, zmieniają swoje postępowanie, a ono wzbudza w nas różne uczucia. Nietrzeźwe zachowania innych ludzi czasem wydają się nam atrakcyjne (zabawne, śmiałe, itp.), ale znacznie częściej wywołują w nas przykre uczucia ( lęk, gniew, żal, wstręt, itp.) </w:t>
            </w:r>
          </w:p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>Istnieją szczególne sytuacje dotyczące ludzi młodych, w których sięganie po alkohol może mieć złe skutki dla uczuć i sytuacji emocjonalnej później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porządzenie listy uczuć.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danie pytania: „</w:t>
            </w:r>
            <w:r>
              <w:rPr>
                <w:i/>
                <w:iCs/>
              </w:rPr>
              <w:t xml:space="preserve">Jakie rodzaje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idywane odpowiedzi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czuć najlepiej znacie?”.</w:t>
            </w:r>
          </w:p>
          <w:p>
            <w:pPr>
              <w:pStyle w:val="Normal"/>
              <w:rPr/>
            </w:pPr>
            <w:r>
              <w:rPr/>
              <w:t>2. Podział klasy na trzy grupy. Każda grupa w ciągu 5 minut ma sporządzić listę uczuć.</w:t>
            </w:r>
          </w:p>
          <w:p>
            <w:pPr>
              <w:pStyle w:val="Normal"/>
              <w:rPr/>
            </w:pPr>
            <w:r>
              <w:rPr/>
              <w:t>3. Następnie lista uzgodniona jest na forum klasy, ewentualnie uzupełniana przez nauczyciela, napisana na dużym arkuszu pozostaje na widocznym miejscu.</w:t>
            </w:r>
          </w:p>
          <w:p>
            <w:pPr>
              <w:pStyle w:val="Normal"/>
              <w:rPr/>
            </w:pPr>
            <w:r>
              <w:rPr/>
              <w:t xml:space="preserve">4. Zaznaczanie przez uczniów odpowiednich uczuć kolorami, uczucia </w:t>
            </w:r>
            <w:r>
              <w:rPr>
                <w:i/>
                <w:iCs/>
              </w:rPr>
              <w:t>„przyjemne”</w:t>
            </w:r>
            <w:r>
              <w:rPr/>
              <w:t xml:space="preserve"> – jasnym, uczucia „</w:t>
            </w:r>
            <w:r>
              <w:rPr>
                <w:i/>
                <w:iCs/>
              </w:rPr>
              <w:t xml:space="preserve">przykre” – </w:t>
            </w:r>
            <w:r>
              <w:rPr/>
              <w:t xml:space="preserve"> ciemnym.</w:t>
            </w:r>
          </w:p>
          <w:p>
            <w:pPr>
              <w:pStyle w:val="Normal"/>
              <w:rPr/>
            </w:pPr>
            <w:r>
              <w:rPr/>
              <w:t>5. Nauczyciel zwraca uwagę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proporcję jasnych i ciemnych kolorów.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czniów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zucia przyjemne: radość, fascynacja, zachwyt, spokój, przyjemność, rozkosz, zadowolenie, życzliwość, sympatia, zaufanie, pewnoś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czucia przykre: smutek, wstręt, lęk, strach, gniew, żal,  niepokój, tęsknota, rozczarowanie, złość, przygnębienie, odraza, wstyd, zazdrość, litość, rozpacz, ból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Ćwiczenie empatii. Poznawanie uczuć wywoływanych przez ludzi nietrzeźwyc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dczytanie tekstu historyjki               </w:t>
            </w:r>
            <w:r>
              <w:rPr>
                <w:i/>
                <w:iCs/>
              </w:rPr>
              <w:t>pt. „Autobus”.</w:t>
            </w:r>
          </w:p>
          <w:p>
            <w:pPr>
              <w:pStyle w:val="Normal"/>
              <w:rPr/>
            </w:pPr>
            <w:r>
              <w:rPr/>
              <w:t>2. Podział klasy na trzy grupy – A, B,C i zaproponowanie zabawy                      w psychologa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Grupa A </w:t>
            </w:r>
            <w:r>
              <w:rPr>
                <w:i/>
                <w:iCs/>
              </w:rPr>
              <w:t xml:space="preserve"> „wczuwa się” </w:t>
            </w:r>
            <w:r>
              <w:rPr/>
              <w:t xml:space="preserve">w Małgosię, grupa B – w pana Leona, grupa C –     w Jaśka. Odpowiadacie na pytania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 czują poszczególne osoby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 myślą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 mają ochotę zrobić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der każdej grupy odczytuje listę uczuć, myśli i intencji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odsumowani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anie na arkuszu uczuć i myśli obserwatorów sceny z pijanym człowiekiem. Uświadomienie negatywnego wpływu alkoholu na uczucia ludz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przy pomocy nauczyciela wyciągają wnioski z lekcji.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Tekst  historyjki   „A U T O B U 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Był zmrok, zimny listopadowy dzień. Na przystanku autobusowym kuliła się grupka osób. Wśród nich Małgorzata i Jasiek  z niecierpliwością czekali na spóźniający się autobus.    Nagle nerwowym krokiem do przystanku dobiegł listonosz – sąsiad Jasia i Małgosi. Niedawno skończył pracę i był jeszcze w uniformie. Goniły go jakieś wrzaski i pohukiwania.</w:t>
      </w:r>
    </w:p>
    <w:p>
      <w:pPr>
        <w:pStyle w:val="Normal"/>
        <w:rPr/>
      </w:pPr>
      <w:r>
        <w:rPr/>
        <w:t xml:space="preserve">       </w:t>
      </w:r>
      <w:r>
        <w:rPr/>
        <w:t xml:space="preserve">Za chwilę zza rogu wyłoniła się grupka podpitych facetów. Zataczając się, śmiejąc                     i pokrzykując, dotarli na przystanek. Czekający ludzie skupili się kilka metrów dalej. </w:t>
      </w:r>
    </w:p>
    <w:p>
      <w:pPr>
        <w:pStyle w:val="Normal"/>
        <w:rPr/>
      </w:pPr>
      <w:r>
        <w:rPr/>
        <w:t xml:space="preserve">        </w:t>
      </w:r>
      <w:r>
        <w:rPr/>
        <w:t>Kiedy wreszcie nadjechał autobus, wszyscy szybko wsiedli i zaczęli z niepokojem przesuwać  się do przodu. Przez chwilę w autobusie był spokój... Potem się zaczęło.</w:t>
      </w:r>
    </w:p>
    <w:p>
      <w:pPr>
        <w:pStyle w:val="Normal"/>
        <w:rPr/>
      </w:pPr>
      <w:r>
        <w:rPr/>
        <w:t xml:space="preserve">       </w:t>
      </w:r>
      <w:r>
        <w:rPr/>
        <w:t>Pijany facet podszedł do Małgorzaty i stanął tuż przy niej. Odsunęła się, a on za nią. Przesunęła się znowu, ale pijany facet nie dawał jej spokoju i coś dogadywał. Jasiek próbował zasłonić Małgorzatę, ale było to na nic. Facet zaśmiał się tylko i podszedł z drugiej strony.        W tym samym czasie od strony całej podpitej grupy doleciały gwizdy i krzyki, a potem kilku młodych ludzi zbliżyło się i stanęło tuż obok.</w:t>
      </w:r>
    </w:p>
    <w:p>
      <w:pPr>
        <w:pStyle w:val="Normal"/>
        <w:rPr/>
      </w:pPr>
      <w:r>
        <w:rPr/>
        <w:t xml:space="preserve">    </w:t>
      </w:r>
      <w:r>
        <w:rPr/>
        <w:t>Włączył się listonosz. Zaczął spokojnie – choć widać było, że jest zdenerwowany –          mówić im, żeby dali spokój dzieciakom, żeby usiedli i nie robili burdy. Nie uszło mu to na sucho. Podpici zwrócili się teraz  przeciwko niemu i zaczęli szarpać jego mundur, a jeden zaproponował, żeby zobaczyć co ma w torbie.</w:t>
      </w:r>
    </w:p>
    <w:p>
      <w:pPr>
        <w:pStyle w:val="Normal"/>
        <w:rPr/>
      </w:pPr>
      <w:r>
        <w:rPr/>
        <w:t xml:space="preserve">   „</w:t>
      </w:r>
      <w:r>
        <w:rPr/>
        <w:t xml:space="preserve">Wujku” krzyczeli, „nie masz tam dla nas wezwania do wojska?”. Zabrali mu torbę i zaczęli przerzucać do siebie jak piłkę. Listonosz próbował ja złapać, ale potknął się i przewrócił. Towarzyszył temu głośny śmiech pijaków. Reszta pasażerów stłoczyła się z przodu autobusu. Jedni odwracali wzrok, inni cicho komentowali całe wydarz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dres e-mail: </w:t>
      </w:r>
      <w:hyperlink r:id="rId2">
        <w:r>
          <w:rPr>
            <w:rStyle w:val="InternetLink"/>
            <w:lang w:val="de-DE"/>
          </w:rPr>
          <w:t>JJJAS@poczta.onet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JJAS@poczta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48:00Z</dcterms:created>
  <dc:creator>Michirczyk Artur</dc:creator>
  <dc:description/>
  <dc:language>en-US</dc:language>
  <cp:lastModifiedBy>Jerzy</cp:lastModifiedBy>
  <cp:lastPrinted>2003-02-03T13:22:00Z</cp:lastPrinted>
  <dcterms:modified xsi:type="dcterms:W3CDTF">2003-02-04T09:30:00Z</dcterms:modified>
  <cp:revision>2</cp:revision>
  <dc:subject/>
  <dc:title>Opracowała: mgr inż</dc:title>
</cp:coreProperties>
</file>